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14300</wp:posOffset>
            </wp:positionV>
            <wp:extent cx="767080" cy="963295"/>
            <wp:effectExtent l="0" t="0" r="0" b="0"/>
            <wp:wrapNone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УНИЦИПАЛЬНОГО РАЙОНА «ШИЛК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80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5" w:leader="none"/>
          <w:tab w:val="left" w:pos="8010" w:leader="none"/>
        </w:tabs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2 ноября 2012 года</w:t>
        <w:tab/>
        <w:t>№  17</w:t>
      </w:r>
    </w:p>
    <w:p>
      <w:pPr>
        <w:pStyle w:val="Normal"/>
        <w:ind w:left="61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отчете  МО МВД России «Шилкинский»  об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ных результатах оперативно - служебной деятельности МО МВД России «Шилкинский» </w:t>
      </w:r>
    </w:p>
    <w:p>
      <w:pPr>
        <w:pStyle w:val="Normal"/>
        <w:ind w:left="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слушав отчет заместителя начальника полиции МО МВД России «Шилкинский» об основных результатах оперативно – служебной деятельности МО МВД России «Шилкинский», Совет муниципального района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585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тчет заместителя начальника полиции МО МВД России «Шилкинский»  об основных результатах оперативно – служебной деятельности МО МВД России «Шилкинский» принять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  Н.В.Бородин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ind w:right="1" w:hanging="0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23:29:00Z</dcterms:created>
  <dc:creator>Шилка</dc:creator>
  <dc:description/>
  <cp:keywords/>
  <dc:language>en-US</dc:language>
  <cp:lastModifiedBy>Тамара Анатольевна</cp:lastModifiedBy>
  <cp:lastPrinted>2012-11-23T14:43:00Z</cp:lastPrinted>
  <dcterms:modified xsi:type="dcterms:W3CDTF">2012-11-23T05:43:00Z</dcterms:modified>
  <cp:revision>12</cp:revision>
  <dc:subject/>
  <dc:title/>
</cp:coreProperties>
</file>